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研究生任课教师（研究生导师）出国（境）审批表</w:t>
      </w:r>
    </w:p>
    <w:p>
      <w:pPr>
        <w:pStyle w:val="Normal"/>
        <w:ind w:firstLine="31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</w:t>
      </w:r>
      <w:r>
        <w:rPr/>
        <w:t>所属学院（部）：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访时间：</w:t>
      </w:r>
      <w:r>
        <w:rPr>
          <w:rFonts w:eastAsia="Times New Roman"/>
        </w:rPr>
        <w:t xml:space="preserve">                            </w:t>
      </w:r>
      <w:r>
        <w:rPr/>
        <w:t>出访目的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出访期间，是否有研究生课程教学？无</w:t>
            </w:r>
            <w:r>
              <w:rPr>
                <w:rFonts w:ascii="宋体;SimSun" w:hAnsi="宋体;SimSun" w:cs="宋体;SimSun"/>
              </w:rPr>
              <w:t>□     有□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若有，</w:t>
            </w:r>
            <w:r>
              <w:rPr/>
              <w:t>研究生课程教学如何安排？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、是否是研究生导师？</w:t>
            </w:r>
            <w:r>
              <w:rPr>
                <w:rFonts w:ascii="宋体;SimSun" w:hAnsi="宋体;SimSun" w:cs="宋体;SimSun"/>
              </w:rPr>
              <w:t xml:space="preserve">     否□   是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若是，</w:t>
            </w:r>
            <w:r>
              <w:rPr/>
              <w:t>出访期间的各年级每位研究生培养过程，如何安排进行？请详细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出访期间，必须对研究生培养委托指导教师。</w:t>
            </w:r>
            <w:r>
              <w:rPr>
                <w:rFonts w:ascii="宋体;SimSun" w:hAnsi="宋体;SimSun" w:cs="宋体;SimSun"/>
              </w:rPr>
              <w:t>请明确</w:t>
            </w:r>
            <w:r>
              <w:rPr/>
              <w:t>委托指导教师姓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出访期间，是否对研究生安全等日常管理进行了周密安排？</w:t>
            </w:r>
            <w:r>
              <w:rPr>
                <w:rFonts w:ascii="宋体;SimSun" w:hAnsi="宋体;SimSun" w:cs="宋体;SimSun"/>
              </w:rPr>
              <w:t xml:space="preserve">否□  </w:t>
            </w: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出访期间，</w:t>
            </w:r>
            <w:r>
              <w:rPr>
                <w:rFonts w:ascii="宋体;SimSun" w:hAnsi="宋体;SimSun" w:cs="宋体;SimSun"/>
              </w:rPr>
              <w:t xml:space="preserve">有无研究生处于开题环节？无□  </w:t>
            </w:r>
            <w:r>
              <w:rPr/>
              <w:t>有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若有，请明确具体安排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出访期间，</w:t>
            </w:r>
            <w:r>
              <w:rPr>
                <w:rFonts w:ascii="宋体;SimSun" w:hAnsi="宋体;SimSun" w:cs="宋体;SimSun"/>
              </w:rPr>
              <w:t xml:space="preserve">有无研究生处于中期考核环节？无□  </w:t>
            </w:r>
            <w:r>
              <w:rPr/>
              <w:t>有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若有，请明确具体安排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出访期间，</w:t>
            </w:r>
            <w:r>
              <w:rPr>
                <w:rFonts w:ascii="宋体;SimSun" w:hAnsi="宋体;SimSun" w:cs="宋体;SimSun"/>
              </w:rPr>
              <w:t xml:space="preserve">有无研究生处于毕业环节？无□  </w:t>
            </w:r>
            <w:r>
              <w:rPr/>
              <w:t>有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ind w:firstLine="735"/>
              <w:rPr/>
            </w:pPr>
            <w:r>
              <w:rPr/>
              <w:t>若有，请明确具体安排？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出访期间，请明确对研究生进行指导的具体方式和联系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安排（可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9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以上填报信息属实。</w:t>
            </w:r>
          </w:p>
          <w:p>
            <w:pPr>
              <w:pStyle w:val="Normal"/>
              <w:ind w:firstLine="4935"/>
              <w:rPr/>
            </w:pPr>
            <w:r>
              <w:rPr/>
              <w:t>出访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签名）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院（部）研究生主管领导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（签名）</w:t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（公章）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本表由各学院（部）留存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钟慎斌</dc:creator>
  <dc:description/>
  <cp:keywords/>
  <dc:language>en-US</dc:language>
  <cp:lastModifiedBy>蔡远利(ylcai)</cp:lastModifiedBy>
  <cp:lastPrinted>2014-12-24T15:22:00Z</cp:lastPrinted>
  <dcterms:modified xsi:type="dcterms:W3CDTF">2014-12-24T08:12:00Z</dcterms:modified>
  <cp:revision>3</cp:revision>
  <dc:subject/>
  <dc:title>教师出国（境）审批表（研究生任课教师导师部分）</dc:title>
</cp:coreProperties>
</file>